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fldChar w:fldCharType="begin"/>
      </w:r>
      <w:r>
        <w:rPr>
          <w:sz w:val="36"/>
          <w:b/>
          <w:szCs w:val="36"/>
        </w:rPr>
        <w:instrText xml:space="preserve">ADDIN CNKISM.UserStyle_x0001_</w:instrText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separate"/>
      </w:r>
      <w:r>
        <w:rPr>
          <w:b/>
          <w:sz w:val="36"/>
          <w:szCs w:val="36"/>
        </w:rPr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  <w:t>广东财经大学硕士学位（毕业）论文答辩程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答辩委员会主席</w:t>
      </w:r>
      <w:r>
        <w:rPr>
          <w:b/>
          <w:sz w:val="32"/>
          <w:szCs w:val="32"/>
          <w:lang w:eastAsia="zh-CN"/>
        </w:rPr>
        <w:t>用</w:t>
      </w:r>
      <w:r>
        <w:rPr>
          <w:b/>
          <w:sz w:val="32"/>
          <w:szCs w:val="32"/>
        </w:rPr>
        <w:t>）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答辩委员会主席宣布答辩开始，介绍答辩委员会成员、申请人姓名和论文题目、指导教师姓名以及宣布答辩流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申请人对论文的原创性进行承诺（宣读原创性声明）。</w:t>
      </w:r>
      <w:r>
        <w:rPr>
          <w:rFonts w:ascii="仿宋_GB2312;仿宋" w:hAnsi="仿宋_GB2312;仿宋" w:cs="宋体" w:eastAsia="仿宋_GB2312;仿宋"/>
          <w:sz w:val="32"/>
          <w:szCs w:val="32"/>
        </w:rPr>
        <w:t>报告论文的主要内容，应主要阐述自己的见解和需要补充说明的问题。报告时间为</w:t>
      </w:r>
      <w:r>
        <w:rPr>
          <w:rFonts w:eastAsia="仿宋_GB2312;仿宋" w:cs="宋体" w:ascii="仿宋_GB2312;仿宋" w:hAnsi="仿宋_GB2312;仿宋"/>
          <w:sz w:val="32"/>
          <w:szCs w:val="32"/>
        </w:rPr>
        <w:t>15-20</w:t>
      </w:r>
      <w:r>
        <w:rPr>
          <w:rFonts w:ascii="仿宋_GB2312;仿宋" w:hAnsi="仿宋_GB2312;仿宋" w:cs="宋体" w:eastAsia="仿宋_GB2312;仿宋"/>
          <w:sz w:val="32"/>
          <w:szCs w:val="32"/>
        </w:rPr>
        <w:t>分钟。</w:t>
      </w:r>
    </w:p>
    <w:p>
      <w:pPr>
        <w:pStyle w:val="TextBodyIndent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委员提问，申请人答辩。答辩时间约为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分钟。答辩可采取边提问边答辩，或集中提问准备一定时间后答辩的方式（准备时间一般不超过半小时）。列席人员可向主席写字条提问，申请人可以携带发言稿和有关书刊资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休会。申请人和旁听人员退席。答辩委员会举行评议会：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可查阅“学位申请书”了解申请人课程学习、从事科学研究等基本情况；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阅读双盲评审中评阅人的评语及评价；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讨论并写出答辩评语；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进行无记名投票，对答辩是否达到毕业及学位标准作出决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注意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  <w:lang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同意毕业并授予硕士学位”票数达到或超过三分之二者（若为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名委员，则须达到或超过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票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），建议授予硕士学位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  <w:lang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同意毕业并授予硕士学位”和“同意毕业但不同意授予硕士学位”票数之和达到或超过三分之二者（若为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名委员，则须达到或超过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票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），同意毕业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其他情况则不同意毕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．复会。主席宣布答辩委员会对论文的学术评语和表决结果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申请人致谢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主席宣布答辩会结束。</w:t>
      </w:r>
    </w:p>
    <w:p>
      <w:pPr>
        <w:pStyle w:val="Style16"/>
        <w:spacing w:lineRule="exact" w:line="560" w:before="0" w:after="0"/>
        <w:ind w:firstLine="640"/>
        <w:jc w:val="both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答辩委员会秘书须对会议做详细记录，并存档备案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52:00Z</dcterms:created>
  <dc:creator>雨林木风</dc:creator>
  <dc:description/>
  <dc:language>en-US</dc:language>
  <cp:lastModifiedBy>彭文霞</cp:lastModifiedBy>
  <cp:lastPrinted>2012-05-30T08:03:00Z</cp:lastPrinted>
  <dcterms:modified xsi:type="dcterms:W3CDTF">2018-05-04T00:55:41Z</dcterms:modified>
  <cp:revision>6</cp:revision>
  <dc:subject/>
  <dc:title>广东商学院硕士学位（毕业）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