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广东省研究生教育创新计划研究生暑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学校</w:t>
      </w: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项目总结</w:t>
      </w: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aps w:val="false"/>
          <w:smallCaps w:val="false"/>
          <w:color w:val="000000"/>
          <w:spacing w:val="0"/>
          <w:sz w:val="30"/>
          <w:szCs w:val="30"/>
          <w:u w:val="none"/>
          <w:lang w:eastAsia="zh-CN"/>
        </w:rPr>
      </w:pP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30"/>
          <w:szCs w:val="30"/>
          <w:u w:val="none"/>
          <w:lang w:eastAsia="zh-CN"/>
        </w:rPr>
        <w:t>（参考提纲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eastAsia="宋体" w:cs="宋体" w:ascii="宋体" w:hAnsi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总体概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筹备情况、领导机构、学术机构、教学管理与后勤保障机构以及暑期学校工作小组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具体实施过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经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sz w:val="26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取得成效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方反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sz w:val="26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意见和建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经费开支情况（填写广东财经大学研究生教育创新计划项目经费开支明细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附件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暑期学校相关图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教学日程安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课程简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师资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参加学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它有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宋体" w:hAnsi="宋体" w:eastAsia="宋体" w:cs="宋体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71">
    <w:name w:val="style71"/>
    <w:basedOn w:val="Style14"/>
    <w:qFormat/>
    <w:rPr>
      <w:rFonts w:ascii="微软雅黑" w:hAnsi="微软雅黑" w:eastAsia="微软雅黑" w:cs="微软雅黑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UF</dc:creator>
  <dc:description/>
  <dc:language>en-US</dc:language>
  <cp:lastModifiedBy>和的和</cp:lastModifiedBy>
  <cp:lastPrinted>2017-04-20T15:32:00Z</cp:lastPrinted>
  <dcterms:modified xsi:type="dcterms:W3CDTF">2020-12-15T02:3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